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152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632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012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9308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