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0000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002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6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540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