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310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638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219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80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