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37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753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645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485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