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646708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857293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993117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621855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