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82098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24178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9356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42842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23432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50586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76535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26360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492336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173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61315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