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19906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73586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46320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537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97605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84724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3436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07262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78560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41350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89231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