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971092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6290361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796036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467965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511102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539419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4585849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057367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610785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426535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726542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