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48145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39177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04365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74069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5199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37042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70613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98604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23976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42596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940020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