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59222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7038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1470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36683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84175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2952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18072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33703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94168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00826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13654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