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5923280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2442838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2774192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4290025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2207448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2221493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8569584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542077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8494933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4299565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3498811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