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891697282"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11462445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37827269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006303142"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31745856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10003842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593268248"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32741432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852639031"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008642380"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048237340"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