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INV_UNIQ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x * y = &amp; 1) ==&gt; (x = inv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