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FORALL_SUC_LESS_EQ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!n m. (SUC m)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