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mo describes the characteristics of the I/O routine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"header" parameters) for tables.  Please note that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column descriptors or table info such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stored in a manner very similar to the FITS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(up to eight characters, case-insensitive) followed by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takes 80 bytes of storage in the table.  Th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text string, Boolean, integer, real, and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written as a text string may only be read as a tex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parameter written as Boolean or numeric may be read as an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 and false correspond to 1 and 0 respectively).  The data typ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rameter can be changed simply by rewriting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broutines (uth... and tbh...) for getting or pu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ywords, and there is a tbhgnp routine (get Nth parameter)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and value (as a text string) of a parameter by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blank or is "COMMENT" or "HISTORY" then the put-text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 a new parameter rather than overwrite an existing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text routine, however, will always retrieve the first such parame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