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55468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7828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61712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7539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