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8764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142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150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