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521812895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009116054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889126204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24225713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