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9762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1624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7143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734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