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92121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03821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11858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47637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