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84069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10078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31383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7363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