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32360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3236081"/>
      <w:bookmarkStart w:id="1" w:name="__Fieldmark__0_29032360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