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70617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607115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459748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020434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192438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751086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975598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541056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