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0926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85078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34658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20070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