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58297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75172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65698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22659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7235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25819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63357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26528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