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910174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911581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497561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42201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