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3828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046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9924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9617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5152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7999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28114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1241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447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755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947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228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3614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8093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0856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4764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8677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