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337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382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2160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691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20231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0484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0026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848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0161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6683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207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57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725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