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51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776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7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292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50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168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841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19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371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432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154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2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516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3989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24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634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5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