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599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730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62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208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7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64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246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277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84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088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51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037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751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4290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875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