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979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8203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128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210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0499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9530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441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564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284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489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003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3218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154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