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524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7220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790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8390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297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8602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200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9596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2996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536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70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746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029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780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82315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