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96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5163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20844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4555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3440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1278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51704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986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7736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85904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4626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76004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4214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59119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02518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