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1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78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142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87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10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572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87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29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101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85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62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16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001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92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01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