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85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136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2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245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10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29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4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49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770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32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3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6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688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