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65374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3411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47135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3543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02075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29127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9398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44756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52260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21628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11773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12177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9589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96810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13312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32656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57784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