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55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864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595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001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944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891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351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528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445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430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72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547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579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