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4823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2216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7888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0965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1195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1684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4845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1547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8632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6208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062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786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127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8821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419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5784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522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