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74527457"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32258614"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