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48255895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317625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020214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