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025814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6948292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