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70527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273001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954850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36075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101663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12614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93337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844311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334933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220511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276598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691285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37311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0265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276530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504643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082933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998084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974929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045646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862914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135557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731570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792673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233072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798130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144509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759599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326116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295041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028300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278475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70733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935029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677677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053584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453397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074319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254127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