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29059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87289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286440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64821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02169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2791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00827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638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700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67431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3952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8497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7117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13049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21613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78425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15778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8668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21601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1936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871789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2727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2956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60576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34930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7023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2263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7863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96457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30075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7980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2512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846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14634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2955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0231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70687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62421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99070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