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94846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73681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77842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85600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90774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65664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52263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9613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95955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72302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08877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18369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99402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77792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49323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82686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31128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5146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31878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03700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4573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67220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01376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88488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89341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23695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51821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67552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8055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36180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33223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17295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10312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79427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20171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839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48504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02377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4629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