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18305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30872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44565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9299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04237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62523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17744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36469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73529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73126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05423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13653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85936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326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67262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8999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21991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6590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37491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79717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61983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85239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67809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20255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7116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40004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58547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62187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184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97070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7281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49465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62364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3442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38563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26266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06003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71565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08546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