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7516415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6309209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