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1679961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395498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2692816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351646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