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CTrilinos: C interface to Trili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urpose Purpose of CTrili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 is implemented in C++ to allow it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enefits of object-oriented programming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communities that, due to the existence of legacy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entered around the Fortran language.  Although the Fortran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as added object-oriented features that are finall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compiler implementations, the language interop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limited to the (non-object-oriented) C languag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problem of interfacing object-oriented Fortr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-oriented features of Trilinos that are implemented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i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i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i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ilinos layer is a set of C++ helper code who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are declared &lt;tt&gt;extern C&lt;/tt&gt; in order to be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.  The ForTrilinos procedural bindings are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bindC&lt;/tt&gt; interface to CTrilinos.  Finally, the ForTri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lightweight objects that wrap the procedural bind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ForTrilinos an object-orient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 lacks many features utilized by Trilinos, e.g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, inheritance, operator overloading, template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lated classes.  This leads to an awkward interf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 code.  We let our goal of providing an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interface to Trilinos guides our design philosoph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we plan so that some of the less-than-elegant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layers can be hidden by the object-oriente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rom many classes in other Trilinos pack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the ForTrilinos procedural bindings through CTril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ccess to that functionality via the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ForTrilinos, in a way that is intuitive to Fortran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that we are still working out.  Unimplemented/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the Fortran 2003 standard have caused us to p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sign decisions relating to this aspec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voking Invoking Object Methods from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we have a pointer, &lt;tt&gt;mv&lt;/tt&gt;, to an object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ultiVector.  In C++, we would invok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andom()&lt;/tt&gt; directly on the object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ultiVector *mv = new Epetra_MultiVecto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v-&gt;Rando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 can handle pointers to C++ classes, it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ke the class methods on the object.  Instead, a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an interface that allows it to be called from C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xtern C&lt;/tt&gt;) needs to be implemented in C++.  Such a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amed for the class and method it invokes for u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ultiVector_Random(mv);  /* Exposes raw pointers to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ution, however, would give the C code access to raw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egfault waiting to happen.  Instead, we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 "name" and then deny the C code direc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pointer.  The C code would only be allowed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name (or some other identifying information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ultiVector_Random(mv_id);  /* Safer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pproach we have taken with CTril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plem The CTrilino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 denies the interfaced C or Fortran code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intantiated by Trilinos by storing them inter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tables and only allowing the objects to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an object, one uses a struct containing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s far as the user need be concerned, 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) struct is a black box.  There is &lt;b&gt;NEVER&lt;/b&gt; a valid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directly modify the internal state of the ID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rapped class has its own custom (but internally identical)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ype to allow for compile-time type checking.  Us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asting construct to switch the type of the struct ma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compile, but it &lt;b&gt;will&lt;/b&gt; result in an excep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from deep within CTrilinos, which will graceless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o create an Epetra_MultiVector, one w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Epetra_MultiVector_ID_t mv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mv_id = Epetra_MultiVector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 struct for an object goes out of scope,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ll not be destroyed and the user will los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it.  The CTrilinos object-specific &lt;tt&gt;_Destroy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&lt;b&gt;always&lt;/b&gt; be invoked before the ID struc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cope.  If an entry in another table refer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, invoking this destructor will not have an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; the object will not be freed until there are no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it in an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struct should &lt;b&gt;never&lt;/b&gt; be duplicated; this will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object from being freed and will instea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 if the table entry is later re-u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nternal state of the ID struct should remai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ife of an object, the only CTrilinos function tha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ssed a pointer to the ID struct is the &lt;tt&gt;_Destroy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Calling this function will, at a minimum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ype&lt;/tt&gt; member of the ID struc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T_Invalid_ID&lt;/tt&gt;.  To invoke this functio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ulti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ultiVector_Destroy(&amp;mv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passes an ID struct by value to a user function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_Destroy()&lt;/tt&gt; function on an object, the change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ID struct associated with the removal of the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ll not be propagated back to the calling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the same undesirable effects as duplicat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vdetails Developer-Leve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wrapped by CTrilinos has associated with it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templated class &lt;tt&gt;CTrilinos_Tabl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Trilinos_Table&lt;/tt&gt; is derived from the 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euchos::SimpleObjectTabl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-specific ID struct for each wrapped class has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the generic ID struct, &lt;tt&gt;CTrilinos_Universal_ID_t&lt;/t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ilinos_Table_ID_t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is_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Trilinos_Universal_ID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structs presently contain three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ble&lt;/tt&gt;: an enumerated data type identifying which tabl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the object.  The table stores a referenc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&lt;tt&gt;RCP&lt;/tt&gt;) to each object, not a copy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reference-counting feature of the &lt;tt&gt;RCP&lt;/tt&gt;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in CTrilinos itself and will not affect the user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table holding a reference to an obje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correspond to the type of the underly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s_const&lt;/tt&gt;: a boolean indicating whether the obj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&lt;tt&gt;const&lt;/tt&gt; at the time the reference to it wa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An &lt;tt&gt;RCP&lt;/tt&gt; to a &lt;tt&gt;const&lt;/tt&gt; objec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separate table from one whose internal stat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ndex&lt;/tt&gt;: which entry in the table corresponds to the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Table indices are recycled when object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and new on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ere to modify the internal state of any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truct, the consequences would be disasterous.  In the fu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rudent to add a checksum to the struct so that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cted.  Although this would likely have negligibl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mory footprint of the code, verifying the checksum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quests that a method be invoked might incur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are designed to prevent segfaults by catching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valid table entries.  Table indices are recycl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user who duplicated an ID struct somewhere along the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accessing a completely different object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e will present a list of "rules" that users should fol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event such an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Trilinos uses an &lt;tt&gt;RCP&lt;/tt&gt; to decide when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, the user must explicitly remove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hen they are no longer needed.  If the underlying obj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a CTrilinos wrapper for a constructor, then CTri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ownership of that object and will free it when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eferenced by any CTrilino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a pointer or reference to an object (call it &lt;tt&gt;B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by a method of object &lt;tt&gt;A&lt;/tt&gt;, CTrilinos opera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that &lt;tt&gt;B&lt;/tt&gt; may be in use ins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&lt;/tt&gt;, and will only store a non-owned &lt;tt&gt;RCP&lt;/tt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As such, CTrilinos will never attempt to free &lt;tt&gt;B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no references to it remain in a CTrilinos tab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is possible that &lt;tt&gt;B&lt;/tt&gt; could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&lt;/tt&gt; is destroyed, and that an entry for it will still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In this case, a sefgault c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ernc The Pain of "extern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 does not support function overloading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functions (like constructors) must be given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overloaded 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ultiVector::Epetra_MultiVector(const Epetra_BlockMap&amp; Map, int NumVectors, bool zeroOut =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ultiVector::Epetra_MultiVector(const Epetra_MultiVector&amp; 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ultiVector::Epetra_MultiVector(Epetra_DataAccess CV, const Epetra_BlockMap&amp; Map, double *A, int MyLDA, int NumVect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ultiVector::Epetra_MultiVector(Epetra_DataAccess CV, const Epetra_BlockMap&amp; Map, double **ArrayOfPointers, int NumVect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ultiVector::Epetra_MultiVector(Epetra_DataAccess CV, const Epetra_MultiVector&amp; Source, int *Indices, int NumVect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ultiVector::Epetra_MultiVector(Epetra_DataAccess CV, const Epetra_MultiVector&amp; Source, int StartIndex, int NumVect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each need to be given a unique name when wrapped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pages to find out how your favorite overloaded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 has no concept of inheritance, so a separat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be created for each class that inherits a give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rent class.  For example, the wrapper for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petra_MultiVector::Norm2(double * Result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invoke the &lt;tt&gt;Norm2()&lt;/tt&gt; method of an Epetra_Multi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even though Epetra_Vector inherits this method.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would need to be written for Epetra_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ause the C language has no concept of inheritance,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would have to be created for each class deriv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a given method.  For example, for a hypothetic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petra_RowMatrix class that takes any other Epetra_Ro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: there are about six flavors of Epetra_RowMatri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36 wrappers to create, all with unique names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asting Possible Cast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rom the example mentioned in the above paragraph,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lass method might be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CrsMatrix *A = new Epetra_CrsMatrix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JadMatrix *B = new Epetra_JadMatrix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&gt;TwoRowMatrixOp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 c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Epetra_CrsMatrix_ID_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Epetra_JadMatrix_ID_t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Epetra_CrsMatrix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Epetra_JadMatrix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tra_RowMatrix_TwoRowMatrixOp_Crs_Jad(A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pretty simple until you remember that there are 35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&lt;tt&gt;Epetra_RowMatrix_TwoRowMatrixOp()&lt;/tt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nvolving explicit casti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Epetra_CrsMatrix_ID_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Epetra_JadMatrix_ID_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Epetra_RowMatrix_ID_t rA, r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Epetra_CrsMatrix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= Cast_To_Epetra_RowMatrix(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Epetra_JadMatrix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= Cast_To_Epetra_RowMatrix(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tra_RowMatrix_TwoRowMatrixOp(rA, r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only have one version of the wrapper, but we still need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You may have noticed that ID structs for Epetra_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etra_JadMatrix have been passed to the same cas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hich is not possible in 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reate a separate casting function for every pair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 type and resulting type), we will again have an O(N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of code.  We could cut down on some of the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racking inheritance and only creating functions f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, but that would potentially require modifying the wrapp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very&lt;/b&gt; class each time a new class is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oncast Casting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ife easier for users, we have provided a set of 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to each of the struct types.  Within each un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member corresponding to itself, its generic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bove it in the inheritance hierarchy.  For example, the "f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for an Epetra_CrsMatrix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ilinos_Universal_ID_t univer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_Epetra_CrsMatrix_ID_t Epetra_Crs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_Epetra_BLAS_ID_t Epetra_BL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_Epetra_CompObject_ID_t Epetra_Comp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_Epetra_DistObject_ID_t Epetra_Dist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_Epetra_Object_ID_t Epetra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_Epetra_Operator_ID_t Epetra_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_Epetra_RowMatrix_ID_t Epetra_Row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_Epetra_SrcDistObject_ID_t Epetra_SrcDist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T_Epetra_CrsMatrix_ID_Flex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 then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Epetra_CrsMatrix_ID_Flex_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Epetra_JadMatrix_ID_Flex_t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Epetra_CrsMatrix = Epetra_CrsMatrix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.Epetra_JadMatrix = Epetra_JadMatrix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tra_RowMatrix_TwoRowMatrixOp_Crs_Jad(A.Epetra_RowMatrix, B.Epetra_Row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wostep The Two-Step Struc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because unions can only be used from C and not from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method is provided for dealing with struct typ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has a function &lt;i&gt;class_name&lt;/i&gt;_Generaliz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struct from a class-specific one to the generic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classes.  There is also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class_name&lt;/i&gt;_Degeneralize() function that does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causes the content of an ID stru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, which can lead to unexpected behavior after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if the user is careless.  Therefore,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olution for 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f Performanc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ing discussion above is restricted to struct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effect on how the objects are referenced by the CTri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This means that, if a user invokes a base class metho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tored in the table for the derived class (e.g.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ultiVector_Random() on an Epetra_Vector stored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vectors), then a &lt;tt&gt;dynamic_cast&lt;&gt;&lt;/tt&gt; must be p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is repeatedly invoking base class metho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ise to perform this step only once and save the res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se.  This can be done by either (a) creating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 to the object in the base class table ("aliasing") or (b)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existing RCP from the derived class table to the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"migrating").  These two operations can be perform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Alias() and CT_Migrate() functions.  Note that, when an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both the new and the old table entries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order for the underlying object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arn Warn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method returns the (non-generic) ID struc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, that struct should always be stored so that the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invoked.  Doing the following instead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l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_Epetra_CrsGraph_ID_t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= Epetra_CrsGraph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 = Epetra_BlockMap_NumMyElements(Epetra_CrsGraph_RowMap());  /* Leak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ules Summary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data corruption,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NEVER modify ID struct members directly; treat it as a bla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NEVER make a copy of an ID struct or keep a generic ID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memory leaks,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LWAYS explicitly call the CTrilinos destructor method for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s ID struct goes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LWAYS delete both the original and new ID struct created by CT_Ali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 underly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LWAYS store a struct returned by a method so that you can c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amples Simple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omes from the CTrilino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verySimple.c&lt;/tt&gt;.  This example follows from the Epetra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nly CTrilinos header files that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using pre-processor macros are ones ending in &lt;tt&gt;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ending in &lt;tt&gt;.hpp&lt;/tt&gt; support the internal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ilinos and should never be needed outside CTrilino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y include C++ code and, as such, their inclusio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make the compiler very un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verySimp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ackage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following packages have been wrapped thus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E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me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ztecO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Ga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what packages and classes to wrap based in part on de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let us know which classes are of interest to you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example code that makes use of the same classe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rapped, please point u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erySi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 very simple example of how to use the CTrilin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Epetra.  This example follows from the Epetra example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rsGraph_ex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n example of how to use the CTrilinos interface to Epe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example follows from the Epetra example my_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example_AmesosFactory_Tridia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n example of how to use the CTrilinos interface to Ame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example follows from the Amesos example b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imple_epetra_aztec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n example of how to use the CTrilinos interface to Azte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example follows from the AztecOO example b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example_Galeri_LinearProbl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n example of how to use the CTrilinos interface to Gal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example follows from the Galeri example Linear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fpack_example_Ames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n example of how to use the CTrilinos interface to If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example follows from the Ifpack example Ifpack_ex_Ame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